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418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35.1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олуподписаният/ата/ите: 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>
          <w:rStyle w:val="Spelle"/>
        </w:rPr>
        <w:t>.......................................................................................................................................................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ГН............................................., документ за самоличност №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.., представляващ ..................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ИК 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</w:t>
        <w:tab/>
        <w:t>Упълномощавам/е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1.</w:t>
        <w:tab/>
        <w:t xml:space="preserve">..............................................................................................................................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(име, презиме, фамилия)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</w:t>
        <w:tab/>
        <w:t xml:space="preserve"> На лицето/ лицата по т. 1 следва да бъде създаден/и профил/и за достъп със следната информация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1.</w:t>
        <w:tab/>
        <w:t>Три имена:.....................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2.</w:t>
        <w:tab/>
        <w:t xml:space="preserve">Три имена:............................................................................................................; 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.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Заявявам, че: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При промяна на заявените обстоятелства ще уведомя незабавно в писмен вид УО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ата: </w:t>
        <w:tab/>
        <w:tab/>
        <w:tab/>
        <w:tab/>
        <w:tab/>
        <w:tab/>
        <w:tab/>
        <w:t>Заявител 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 </w:t>
        <w:tab/>
        <w:tab/>
        <w:tab/>
        <w:t xml:space="preserve"> </w:t>
        <w:tab/>
        <w:tab/>
        <w:tab/>
        <w:tab/>
        <w:t>(подпис и печат)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лението се попълва и подписва от законния представител съгласно документа за създаване/акта за учредяване на институцията-бенефициент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8" w:top="2977" w:footer="708" w:bottom="764"/>
      <w:pgBorders w:display="allPages" w:offsetFrom="text">
        <w:top w:val="single" w:sz="6" w:space="4" w:color="000000"/>
        <w:left w:val="single" w:sz="6" w:space="25" w:color="000000"/>
        <w:bottom w:val="single" w:sz="6" w:space="11" w:color="000000"/>
        <w:right w:val="single" w:sz="6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574800" cy="836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14:00Z</dcterms:created>
  <dc:creator/>
  <dc:description/>
  <cp:keywords/>
  <dc:language>en-US</dc:language>
  <cp:lastModifiedBy/>
  <dcterms:modified xsi:type="dcterms:W3CDTF">2018-04-26T11:01:00Z</dcterms:modified>
  <cp:revision>1</cp:revision>
  <dc:subject/>
  <dc:title/>
</cp:coreProperties>
</file>